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1338"/>
        <w:gridCol w:w="425"/>
        <w:gridCol w:w="1701"/>
        <w:gridCol w:w="1020"/>
        <w:gridCol w:w="4588"/>
      </w:tblGrid>
      <w:tr>
        <w:trPr>
          <w:trHeight w:val="964" w:hRule="atLeast"/>
          <w:cantSplit w:val="true"/>
        </w:trPr>
        <w:tc>
          <w:tcPr>
            <w:tcW w:w="4055" w:type="dxa"/>
            <w:gridSpan w:val="4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3970</wp:posOffset>
                      </wp:positionV>
                      <wp:extent cx="685800" cy="561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8.6pt;margin-top:1.1pt;width:53.95pt;height:44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5530</wp:posOffset>
                  </wp:positionH>
                  <wp:positionV relativeFrom="paragraph">
                    <wp:posOffset>13970</wp:posOffset>
                  </wp:positionV>
                  <wp:extent cx="410210" cy="561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-217805</wp:posOffset>
                      </wp:positionV>
                      <wp:extent cx="16002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-17.15pt;mso-position-vertical-relative:text;margin-left:2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ap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aps/>
                <w:color w:val="000000"/>
                <w:spacing w:val="-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езайманов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Heading2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МАШЕВСКОГО РАЙОНА</w:t>
            </w:r>
          </w:p>
          <w:p>
            <w:pPr>
              <w:pStyle w:val="Normal"/>
              <w:shd w:fill="FFFFFF" w:val="clear"/>
              <w:jc w:val="center"/>
              <w:rPr>
                <w:caps/>
                <w:spacing w:val="-8"/>
                <w:sz w:val="4"/>
                <w:szCs w:val="28"/>
                <w:lang w:val="ru-RU"/>
              </w:rPr>
            </w:pPr>
            <w:r>
              <w:rPr>
                <w:caps/>
                <w:spacing w:val="-8"/>
                <w:sz w:val="4"/>
                <w:szCs w:val="28"/>
                <w:lang w:val="ru-RU"/>
              </w:rPr>
            </w:r>
          </w:p>
        </w:tc>
        <w:tc>
          <w:tcPr>
            <w:tcW w:w="102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73" w:right="-789" w:hanging="773"/>
              <w:rPr>
                <w:caps/>
                <w:sz w:val="28"/>
                <w:szCs w:val="28"/>
                <w:lang w:val="en-US" w:eastAsia="en-US"/>
              </w:rPr>
            </w:pPr>
            <w:r>
              <w:rPr>
                <w:cap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18135</wp:posOffset>
                      </wp:positionV>
                      <wp:extent cx="3181350" cy="17202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0" cy="172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5pt;height:135.45pt;mso-wrap-distance-left:9.05pt;mso-wrap-distance-right:9.05pt;mso-wrap-distance-top:0pt;mso-wrap-distance-bottom:0pt;margin-top:25.05pt;mso-position-vertical-relative:text;margin-left: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40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40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Красная ул., д.154а, х. Незаймановский,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Тимашевский район,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Краснодарский край, 352744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pacing w:val="8"/>
                <w:sz w:val="18"/>
                <w:szCs w:val="18"/>
                <w:lang w:val="en-US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Тел.: (861-30) 3-07-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15</w:t>
            </w:r>
            <w:r>
              <w:rPr>
                <w:color w:val="000000"/>
                <w:spacing w:val="8"/>
                <w:sz w:val="18"/>
                <w:szCs w:val="18"/>
              </w:rPr>
              <w:t>, факс: 3-07-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nezamsp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http://adm-nezaymanovskaya.ru</w:t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9" w:type="dxa"/>
            <w:gridSpan w:val="2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338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Ы П И С К А</w:t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ab/>
        <w:t>Дана Маруласову Георгию Абрамовичу в том, что согласно похозяйственному учету в хуторе Стринском численность населения на 1 февраля 2021 года составляет 826 человек: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1.  от 0 до 16 лет: 83 человека;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2.  от 16 до 18 лет: 16 человек;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3. от 18 лет: 727 человек.</w:t>
        <w:tab/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ание: похозяйственные книги Незаймановского сельского поселения № 1-5.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</w:t>
        <w:tab/>
        <w:t xml:space="preserve">                     В.А.Штанг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2:00Z</dcterms:created>
  <dc:creator>kum399</dc:creator>
  <dc:description/>
  <cp:keywords/>
  <dc:language>en-US</dc:language>
  <cp:lastModifiedBy>Пользователь Windows</cp:lastModifiedBy>
  <cp:lastPrinted>2020-10-28T16:00:00Z</cp:lastPrinted>
  <dcterms:modified xsi:type="dcterms:W3CDTF">2021-03-11T07:44:00Z</dcterms:modified>
  <cp:revision>5</cp:revision>
  <dc:subject/>
  <dc:title/>
</cp:coreProperties>
</file>